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ssignment 9</w:t>
      </w:r>
    </w:p>
    <w:p>
      <w:pPr>
        <w:pStyle w:val="Normal"/>
        <w:rPr>
          <w:sz w:val="24"/>
        </w:rPr>
      </w:pPr>
      <w:r>
        <w:rPr>
          <w:sz w:val="24"/>
        </w:rPr>
        <w:t>Alan 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de rotation: Spinning on an axis from west to east, or counterclockwise as seen from the North P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rograde rotation: Spinning or rotation from east to west contrary to the usual motion in the solar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nera 7: First spacecraft to land successfully on another planet, it transmitted data from the surface of Venus in 197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reenhouse effect: Heating of an atmosphere by absorption of outgoing infrared radi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ona: The outmost atmosphere of the Sun, having a temperature of about 1 to 2 million kelv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ble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rcury is hotter, it is closer to the Sun.</w:t>
      </w:r>
    </w:p>
    <w:p>
      <w:pPr>
        <w:pStyle w:val="Normal"/>
        <w:rPr>
          <w:sz w:val="24"/>
        </w:rPr>
      </w:pPr>
      <w:r>
        <w:rPr>
          <w:sz w:val="24"/>
        </w:rPr>
        <w:t xml:space="preserve">3.   They need the suits that can resist pressur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2:43:00Z</dcterms:created>
  <dc:creator>Alan</dc:creator>
  <dc:description/>
  <dc:language>en-US</dc:language>
  <cp:lastModifiedBy>Alan</cp:lastModifiedBy>
  <dcterms:modified xsi:type="dcterms:W3CDTF">1999-05-06T02:58:00Z</dcterms:modified>
  <cp:revision>3</cp:revision>
  <dc:subject/>
  <dc:title>Assignment 9</dc:title>
</cp:coreProperties>
</file>