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ssignment #1</w:t>
        <w:tab/>
        <w:tab/>
        <w:tab/>
        <w:tab/>
        <w:tab/>
        <w:tab/>
        <w:tab/>
        <w:tab/>
        <w:t xml:space="preserve">Alan H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tronomy: It is defined as the study of all matter and energy in the univer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verse:  It is defined as everything that exists, and the universe consists of untold thousands of clusters of galax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alaxy:  It is defined as swarms of billions stars.  Galaxies differ in form.  Some are football shape, some irregula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ar star cluster: It is defined as a spheroidal mass of hundreds of thousands of st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en star cluster: It is defined as groupings of stars scattered inside our galaxy, mostly in the spiral ar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bulae: It is defined as clouds of dust and g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r:  It is defined as an enormous ball of gas, mostly hydro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n:  It is defined as the star orbited by the Earth.  And the Sun is the center of the solar sy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lar system: It is defined as the small system made up of the Sun and its family of orbiting rocky and icy plane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anets:   It is defined as a solid or partially liquid body orbiting around a star but too small to generate energy by nuclear rea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tellite:  It is defined as any small body orbiting a larger b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teroid:  A rocky or metallic interplanetary b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et:  An ice-rich interplanetary body that, when heated by the Sun in the inner solar system, releases gases that form a bright head and diffuse t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arth:  It is defined as the third planet from the Su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on:  It is defined as the Earth's natural satell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wer of 10: It is defined as expressing the number as powers of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 metric system:  It is defined as the units adopted in the Systeme International, such as meters, kilograms, and so 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blem</w:t>
      </w:r>
    </w:p>
    <w:p>
      <w:pPr>
        <w:pStyle w:val="Normal"/>
        <w:rPr>
          <w:sz w:val="24"/>
        </w:rPr>
      </w:pPr>
      <w:r>
        <w:rPr>
          <w:sz w:val="24"/>
        </w:rPr>
        <w:t>1. 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4:25:00Z</dcterms:created>
  <dc:creator>Alan</dc:creator>
  <dc:description/>
  <dc:language>en-US</dc:language>
  <cp:lastModifiedBy>Alan</cp:lastModifiedBy>
  <dcterms:modified xsi:type="dcterms:W3CDTF">1999-02-04T04:57:00Z</dcterms:modified>
  <cp:revision>1</cp:revision>
  <dc:subject/>
  <dc:title>Assignment #1</dc:title>
</cp:coreProperties>
</file>