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hapter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y performing an act that the promisee is not legally bound to do, by forbearance or refraining from doing an ant the promisee has a legal right to do, by making a return promise and by the promisee paying money in reliance on the promi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Legal benefit is what the promissor receives from the promisee.  Legal detriment is the surrendering of a legal right or suffered a disadvantage or obligated himsself to do an act that he was legally bound to do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st Consideration is the consideration was given before the promise was mad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missory estoppel is the equitable principle that gives relief to promisee if the promisor make a promise and expects the promisee to do something in reliance upon that promise and the promise does act in reliance, the law will assist promisee in enforcing the promi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parks is obliged to finish his job on time, and the Pre-existing obligation is existed.  He can enforce this contract because this is no consideration to support an addition promise to perform the same dut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his contract is not legal because it violates the agreement in Restraint of trade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4:03:00Z</dcterms:created>
  <dc:creator>Alan</dc:creator>
  <dc:description/>
  <dc:language>en-US</dc:language>
  <cp:lastModifiedBy>Alan</cp:lastModifiedBy>
  <dcterms:modified xsi:type="dcterms:W3CDTF">1997-11-06T04:35:00Z</dcterms:modified>
  <cp:revision>1</cp:revision>
  <dc:subject/>
  <dc:title>Chapter 10</dc:title>
</cp:coreProperties>
</file>