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sz w:val="24"/>
        </w:rPr>
        <w:t>Scholarship is very important for students. It helps students to pay the expensive tuition for the college, and it encourages students to study hard. Although it has strict requirements, many students are willing to maintain the high grade point average to get the scholarship.  Moreover, it especially helps foreign students to reduce their tuition's burdens because foreign students have no rights to apply for financial aid.</w:t>
      </w:r>
    </w:p>
    <w:p>
      <w:pPr>
        <w:pStyle w:val="Normal"/>
        <w:ind w:firstLine="720"/>
        <w:rPr>
          <w:sz w:val="24"/>
        </w:rPr>
      </w:pPr>
      <w:r>
        <w:rPr>
          <w:sz w:val="24"/>
        </w:rPr>
        <w:t>I have been in the United States since 1996.  I started going to the College of Staten Island to go on with my studies as a foreign student in 1997.  I am from Hong Kong, a famous finance city in Asia.  I plan to major in Finance because I want to contribute my talents to support my own country.  Hong Kong is an international finance center.  Although Hong Kong is a very small city, it still has its own stocks market.  My interest is intuited by my father because he likes buying and selling stocks.  However, he lost a lot of money in the Asian finance crisis.  I think the Hong Kong government and the financial professionals should have found a way to save this crisis, but they were unable to save it.  They let all of the people down in Hong Kong.  Fortunately, the Hong Kong dollar did not depreciate because they increased the interest rates from 5% to 200% in one day in order to protect the value of Hong Kong dollars.  It really helped the stocks market, but it also damaged the economy of Hong Kong.  Therefore, I hope to be a financial professional to support the Hong Kong's economy.</w:t>
      </w:r>
    </w:p>
    <w:p>
      <w:pPr>
        <w:pStyle w:val="Normal"/>
        <w:rPr>
          <w:sz w:val="24"/>
        </w:rPr>
      </w:pPr>
      <w:r>
        <w:rPr>
          <w:sz w:val="24"/>
        </w:rPr>
        <w:tab/>
        <w:t xml:space="preserve">In order to share the burden of the tuition with my parents, I work in my aunt's restaurant on weekends.  Although it is a part time job, I realize that knowledge is very important.  If I have a college diploma, I will have more chances to get a better job.  Moreover, I don't have time to work on weekdays because my schedule does not allow me to work.  I have spent all weekends in the restaurant since I came to the United States.  I save all of my money to pay for the tuition.  I also lied that I had got the scholarship, and I told my parents that they didn't have to send me so much money.  I know I am not supposed to tell lies, but it makes me feel a little bit better as my parents could save more money and live better.  I want to go back to my country after I graduate form college.  </w:t>
      </w:r>
    </w:p>
    <w:p>
      <w:pPr>
        <w:pStyle w:val="Normal"/>
        <w:ind w:firstLine="720"/>
        <w:rPr/>
      </w:pPr>
      <w:r>
        <w:rPr>
          <w:sz w:val="24"/>
        </w:rPr>
        <w:t xml:space="preserve">Scholarship gives an incentive to me to study hard.  If I do not have the grade point average above 3.5, I am not eligible to get it.  Therefore, I will try my best to get the good grades. In fact, every student is responsible to study hard, not for the money award. </w:t>
      </w:r>
    </w:p>
    <w:p>
      <w:pPr>
        <w:pStyle w:val="Normal"/>
        <w:ind w:firstLine="720"/>
        <w:rPr/>
      </w:pPr>
      <w:r>
        <w:rPr>
          <w:sz w:val="24"/>
        </w:rPr>
        <w:t xml:space="preserve">Foreign students cannot get jobs because the government does not issue social security cards to them.  As a result, students have to find ways to cover their tuition.  Some students have their parents to support them financially, and some depend on their savings.  For me, I just can work in my aunt's restaurant because all employers cannot hire people who do not have social security cards. However, the tuition is very expensive, for foreign students have to pay twice as much as the local students do. Scholarship is very helpful for us as every student can apply for it without status restriction. </w:t>
      </w:r>
    </w:p>
    <w:p>
      <w:pPr>
        <w:pStyle w:val="Normal"/>
        <w:rPr/>
      </w:pPr>
      <w:r>
        <w:rPr>
          <w:sz w:val="24"/>
        </w:rPr>
        <w:tab/>
        <w:t>I haven't come back to my country for 4 years. And, I miss my parents and my sisters.  I want to complete my degree as soon as possible, so I try my best to study hard for every subject.  During these four years, I keep on learning.  I have become intelligent and tough.  I am not the same one as I did four years ago.  I am waiting for the day that my parents can pick me up in Hong Kong's airpor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0T03:00:00Z</dcterms:created>
  <dc:creator>Alan</dc:creator>
  <dc:description/>
  <dc:language>en-US</dc:language>
  <cp:lastModifiedBy>Alan</cp:lastModifiedBy>
  <dcterms:modified xsi:type="dcterms:W3CDTF">1999-04-30T03:13:00Z</dcterms:modified>
  <cp:revision>7</cp:revision>
  <dc:subject/>
  <dc:title>Scholarship is very important for every student</dc:title>
</cp:coreProperties>
</file>