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ab/>
        <w:tab/>
        <w:tab/>
        <w:tab/>
        <w:tab/>
        <w:tab/>
        <w:tab/>
        <w:tab/>
        <w:tab/>
        <w:t>Alan Ha</w:t>
      </w:r>
    </w:p>
    <w:p>
      <w:pPr>
        <w:pStyle w:val="Normal"/>
        <w:ind w:firstLine="720"/>
        <w:rPr>
          <w:sz w:val="24"/>
        </w:rPr>
      </w:pPr>
      <w:r>
        <w:rPr>
          <w:sz w:val="24"/>
        </w:rPr>
        <w:tab/>
        <w:tab/>
        <w:tab/>
        <w:tab/>
        <w:tab/>
        <w:tab/>
        <w:tab/>
        <w:tab/>
        <w:tab/>
        <w:t>His100</w:t>
      </w:r>
    </w:p>
    <w:p>
      <w:pPr>
        <w:pStyle w:val="Normal"/>
        <w:spacing w:lineRule="auto" w:line="480"/>
        <w:ind w:left="0" w:firstLine="720"/>
        <w:rPr>
          <w:sz w:val="24"/>
        </w:rPr>
      </w:pPr>
      <w:r>
        <w:rPr>
          <w:sz w:val="24"/>
        </w:rPr>
        <w:t>Frederick Douglass, an America black slave, tried to fight for the freedom for the America blacks in the nineteenth century. Karl Marx, a German, popularized his socialist theory throughout the world and sought a way to benefit the working class.  Both of them were born in the nineteenth century.  Their writings and scripts represented their ideas and influenced the people and the governments, and their accomplishments were tremendous.</w:t>
      </w:r>
    </w:p>
    <w:p>
      <w:pPr>
        <w:pStyle w:val="Normal"/>
        <w:spacing w:lineRule="auto" w:line="480"/>
        <w:ind w:firstLine="720"/>
        <w:rPr/>
      </w:pPr>
      <w:r>
        <w:rPr>
          <w:sz w:val="24"/>
        </w:rPr>
        <w:t xml:space="preserve">Karl Marx, the founder of socialism, and Friedrich Engels </w:t>
      </w:r>
      <w:r>
        <w:rPr>
          <w:sz w:val="24"/>
          <w:u w:val="none"/>
        </w:rPr>
        <w:t xml:space="preserve">wrote </w:t>
      </w:r>
      <w:r>
        <w:rPr>
          <w:i/>
          <w:sz w:val="24"/>
          <w:u w:val="none"/>
        </w:rPr>
        <w:t>The Communist Manifesto</w:t>
      </w:r>
      <w:r>
        <w:rPr>
          <w:sz w:val="24"/>
        </w:rPr>
        <w:t xml:space="preserve"> in 1847.  In the book, they pointed out how the ideal socialist society should be.  Marx believed that "People and history are complex, material economic considerations are most important.  Economic interests and motivations underlie the most critical actions of human beings."(Harrison 528)  Moreover, he said, "Societies are broadly divided into the haves and have-nots.  The haves are the owners of the means of economic productions; the have-nots are the exploited laborers for these haves."(Harrsion 528)  The haves and have-nots are opposing classes with opposing interests.  The haves are interested in maintaining a fundamental status quo, and the have-nots have much to gain from fundamental change.  According to the law of surplus value, workers are paid only substance wages.  The excess of their wages, spending beyond their basic substance costs, is the illegitimate source of profit for the capitalist.   He also believed the inevitable destruction of capitalism.  As the capitalists have to compete with other capitalists, they have to continually introduce new, costly machines while keeping the wages to a minimum.  However, the capitalist system is characterized by alternating periods of prosperity and depression.  The working class will finally revolt because the alternation of the law of surplus value and the depression keep on going.  Eventually, the working class will destroy the capitalist system and establish a classless socialist society.  Marx suggested workers should unite across national boundaries in their struggle against the capitalist bourgeoisie because workers in all countries have more in common with one another than they have with the capitalist s of their own country. </w:t>
      </w:r>
    </w:p>
    <w:p>
      <w:pPr>
        <w:pStyle w:val="Normal"/>
        <w:spacing w:lineRule="auto" w:line="480"/>
        <w:ind w:left="0" w:firstLine="720"/>
        <w:rPr>
          <w:sz w:val="24"/>
        </w:rPr>
      </w:pPr>
      <w:r>
        <w:rPr>
          <w:sz w:val="24"/>
        </w:rPr>
        <w:t xml:space="preserve">Frederick Douglass was born into slavery in 1817 in Maryland.  His parents both died when he was six years old. As a youth, he was sent to Baltimore to be a house servant, and he learned to read and write with the assistance of his mistress.  Finally, he was sent back to the fields, but he had had a sense of escape. After working for several masters, he escaped from his last master in 1938.  He went to New York and married a free colored woman.  In 1841, Douglass attended an abolitionist meeting at Massachusetts.  Then he was employed as a lecturer for the Massachusetts Anti-Slavery Society.  Later on, he fled to England to avoid re-enslavement.  He came back to the United States in 1847, bought back his freedom, and established the North Star a newspaper for his race.  In 1852, Douglass gave this speech, The meaning of the fourth of July, at a meeting of the Rochester Ladies's Anti-Slavery Society. He reminded his audience that the Fourth of July is not a holiday for blacks because they had no independence to celebrate. He thought black slaves were human too, therefore they should have had their rights to gain their freedom. He also compared America black slaves to the America patriots.  America patriots united together to get the independence from England, so as America black slaves should have the same right to fight for their freedom.  </w:t>
      </w:r>
    </w:p>
    <w:p>
      <w:pPr>
        <w:pStyle w:val="Normal"/>
        <w:spacing w:lineRule="auto" w:line="480"/>
        <w:ind w:firstLine="720"/>
        <w:rPr>
          <w:sz w:val="24"/>
        </w:rPr>
      </w:pPr>
      <w:r>
        <w:rPr>
          <w:sz w:val="24"/>
        </w:rPr>
        <w:t>Bourgeoisie and proletarian, whites and blacks, they opposed to each other as Karl Marx said.  He addressed that there are two kinds of people in the society.  Have and Have not.  It fits to Karl Marx's theory that bourgeoisie represent the whites and haves, and proletarian represent the blacks and have-nots.  Although one is about "class", and other one is about "race".  They have some similarities. First, the minority was exploited by the majority.  Then, the minority got stronger and stronger and overthrew the control of the majority.</w:t>
      </w:r>
    </w:p>
    <w:p>
      <w:pPr>
        <w:pStyle w:val="Normal"/>
        <w:spacing w:lineRule="auto" w:line="480"/>
        <w:ind w:firstLine="720"/>
        <w:rPr>
          <w:sz w:val="24"/>
        </w:rPr>
      </w:pPr>
      <w:r>
        <w:rPr>
          <w:sz w:val="24"/>
        </w:rPr>
        <w:t xml:space="preserve">Karl Marx wanted to make a society which is no classes involved in the society.  As he saw most of the governments were controlled by the capitalist bourgeoisie at the period of his time, he thought this was improper and temporary.  As Marx referred to the French Revolution, working class always could not share the interest when the new policy came out.  However, they were influenced the most by the policy that was favorite capitalists.  Moreover, capitalists were the temporary stage that will be eliminated by its nature competition. Eventually, working class would overthrow the government.  Then a socialist society would be created and last long forever in Marx's view.  He was most concerned about a classless society, which everything was owned by all common people, and the abolition of private property should apply.  Government should assign jobs and allocate resources.  Capitalists will no longer exist, and all private companies will become government-owned.  </w:t>
      </w:r>
    </w:p>
    <w:p>
      <w:pPr>
        <w:pStyle w:val="Normal"/>
        <w:spacing w:lineRule="auto" w:line="480"/>
        <w:ind w:firstLine="720"/>
        <w:rPr>
          <w:sz w:val="24"/>
        </w:rPr>
      </w:pPr>
      <w:r>
        <w:rPr>
          <w:sz w:val="24"/>
        </w:rPr>
        <w:t>Both Frederick Douglass and Karl Marx fight for the right of the oppressed groups at their periods.  Douglass fought the individual right and freedom for the American blacks.  And Marx fought the benefits for the exploited working class in Europe, and he tried to make a socialistic government and environment, which were most suitable and desirable for the workers.  The difference between them is the working class already had had the individual right, but they were still exploited by the capitalists.  A few people of working class could get rid of being in the working class once they had money. However, American blacks did not have individual right and freedom, and they also exploited by the American whites.  They had no way out, unless they could only got their temporary freedom by escaping from their owners.  But, they might get back to their owners and re-enslaved if they got caught by the slavers. Some blacks might buy their freedom by paying to their owners a great deal of money.</w:t>
      </w:r>
    </w:p>
    <w:p>
      <w:pPr>
        <w:pStyle w:val="Normal"/>
        <w:spacing w:lineRule="auto" w:line="480"/>
        <w:ind w:firstLine="720"/>
        <w:rPr>
          <w:sz w:val="24"/>
        </w:rPr>
      </w:pPr>
      <w:r>
        <w:rPr>
          <w:sz w:val="24"/>
        </w:rPr>
        <w:t xml:space="preserve">The ideas of Karl Marx and Frederick Douglass influenced the working class and the American blacks dramatically.  For working class, Marx's idea is still being run in some communist countries such as Russia and China.  For American blacks, they have had the individual right and suffrages.  No matter if their ideas are right or not, their influences are tremendous. </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2:53:00Z</dcterms:created>
  <dc:creator>Alan</dc:creator>
  <dc:description/>
  <dc:language>en-US</dc:language>
  <cp:lastModifiedBy>Alan</cp:lastModifiedBy>
  <cp:lastPrinted>1998-11-29T14:34:00Z</cp:lastPrinted>
  <dcterms:modified xsi:type="dcterms:W3CDTF">1998-11-29T19:37:00Z</dcterms:modified>
  <cp:revision>11</cp:revision>
  <dc:subject/>
  <dc:title/>
</cp:coreProperties>
</file>