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Puig Doria</w:t>
      </w:r>
    </w:p>
    <w:p>
      <w:pPr>
        <w:pStyle w:val="Normal"/>
        <w:rPr>
          <w:sz w:val="24"/>
        </w:rPr>
      </w:pPr>
      <w:r>
        <w:rPr>
          <w:sz w:val="24"/>
        </w:rPr>
      </w:r>
    </w:p>
    <w:p>
      <w:pPr>
        <w:pStyle w:val="Normal"/>
        <w:rPr>
          <w:sz w:val="24"/>
        </w:rPr>
      </w:pPr>
      <w:r>
        <w:rPr>
          <w:sz w:val="24"/>
        </w:rPr>
        <w:tab/>
        <w:t>The way that Puig Doria, a famous Spain jewelry manufacturer, went international was not easy.  As he realized the global market was so important for his business, he selected several locations, such as United State, Geneva, West Germany and Japan, to sell his jewelry.  Puig Doria was fascinated by the Japanese market, and he thought the entry of the Japanese market could be a stepping stone to sell his products world wide.  He met a lot of difficulties before he sold his products globally.</w:t>
      </w:r>
    </w:p>
    <w:p>
      <w:pPr>
        <w:pStyle w:val="Normal"/>
        <w:rPr>
          <w:sz w:val="24"/>
        </w:rPr>
      </w:pPr>
      <w:r>
        <w:rPr>
          <w:sz w:val="24"/>
        </w:rPr>
        <w:tab/>
      </w:r>
    </w:p>
    <w:p>
      <w:pPr>
        <w:pStyle w:val="Normal"/>
        <w:rPr>
          <w:sz w:val="24"/>
        </w:rPr>
      </w:pPr>
      <w:r>
        <w:rPr>
          <w:sz w:val="24"/>
        </w:rPr>
        <w:tab/>
        <w:t xml:space="preserve">Today, we want to talk about global business entry.  Firms go international have a lot of reasons, such as increase sales, build reputation. But the most important thing is to make more profit.  </w:t>
      </w:r>
    </w:p>
    <w:p>
      <w:pPr>
        <w:pStyle w:val="Normal"/>
        <w:ind w:firstLine="720"/>
        <w:rPr>
          <w:sz w:val="24"/>
        </w:rPr>
      </w:pPr>
      <w:r>
        <w:rPr>
          <w:sz w:val="24"/>
        </w:rPr>
        <w:t>There are a lot of ways to sell your products in foreign markets, Generally, there are four methods, such as direct and indirect exporting, contractual methods, ownership/equity methods and interfirm cooperation. Direct exporting means the firms woke with foreign customers or markets with the opportunity to develop a relationship.  Indirect exporting means that the firm participates in international business through an intermediary and does not deal with foreign customers or firms.  For contractual methods, firms can also use licensing, it means one firms permits another to use its intellectual property for compensation designated as royalty. The recipient firm is the licensee.  The property licensed might include patents, trademarks, copyrights, technology, technical know-how or specific business skills.   Another method is called franchising, it means a firm is granted the right by a parent company, the franchisor, to another independent entity, the franchisee, to do business in a prescribed manner.  This right can take form of selling the franchisor's products, using its name, production, and marketing technique. McDonald is a well-known franchisor which is very successful in global business.  Contract manufacturing means the contract under which domestic firm has its product manufactured overseas by a foreign company.  Management contracts means firm sells its expertise in running a company while avoiding the risk or benefit of ownership.  Turkey operation is a specialized form of management contract, where the arrangement permits a client to acquire a complete global system together with skills investment sufficient to allow unassisted maintenance and operation of the system following its competition.  Complementary marketing is an arrangement between two companies for the sharing of facilities and marketing activities, it allows firms to achieve objectives that they cannot reach efficiently by themselves.  For ownership and equity method, equity participation means multinational minority ownership in companies that have strategic importance to them.  Joint venture, it means the participation of two or more companies in an enterprise to achieve a common goal. For interfirm cooperation, strategic alliances means a jointing of two corporate to achieve their goal by using their unique resources, technologies and knowledge.</w:t>
      </w:r>
    </w:p>
    <w:p>
      <w:pPr>
        <w:pStyle w:val="Normal"/>
        <w:ind w:firstLine="720"/>
        <w:rPr>
          <w:sz w:val="24"/>
        </w:rPr>
      </w:pPr>
      <w:r>
        <w:rPr>
          <w:sz w:val="24"/>
        </w:rPr>
        <w:t>International intermediaries are the intermediaries who provide significant assistance to firms engaged in global business. Generally, there are three types of international intermediaries such as export management companies, Webb-Pomerene association and trading companies.  Export management companies has two primary forms of operation, being an agent and a distributor.  As an agent, it is primarily responsible for developing foreign business and sales strategies and establishing contact abroad.  As a distributor, it purchases products from the domestic firm, take title and assumes the trading risks.  Webb-Pomerene association permits firms to cooperate in terms of global sales allocation, financing, and price information.  Furthermore, they can allocate markets, fix quotas and select exclusive distributors or brokers.  Trading companies play a unique role in world commerce by importing , exporting, countertrading, investing and manufacturing.</w:t>
      </w:r>
    </w:p>
    <w:p>
      <w:pPr>
        <w:pStyle w:val="Normal"/>
        <w:ind w:firstLine="720"/>
        <w:rPr>
          <w:sz w:val="24"/>
        </w:rPr>
      </w:pPr>
      <w:r>
        <w:rPr>
          <w:sz w:val="24"/>
        </w:rPr>
        <w:t xml:space="preserve">Puig Doria cooperate with C.Itoh, a big Japanese trading company, to sell his jewelry in Japan.  </w:t>
      </w:r>
    </w:p>
    <w:p>
      <w:pPr>
        <w:pStyle w:val="Normal"/>
        <w:ind w:firstLine="72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02:15:00Z</dcterms:created>
  <dc:creator>Alan</dc:creator>
  <dc:description/>
  <dc:language>en-US</dc:language>
  <cp:lastModifiedBy>Alan</cp:lastModifiedBy>
  <dcterms:modified xsi:type="dcterms:W3CDTF">1999-11-18T04:09:00Z</dcterms:modified>
  <cp:revision>6</cp:revision>
  <dc:subject/>
  <dc:title>Puig Doria</dc:title>
</cp:coreProperties>
</file>