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rPr>
      </w:pPr>
      <w:r>
        <w:rPr>
          <w:sz w:val="24"/>
        </w:rPr>
        <w:t xml:space="preserve">verdict, conquest, breach, dub, Brunei, ally, incisive, ballistic, onslaught, onset, plethora, </w:t>
      </w:r>
    </w:p>
    <w:p>
      <w:pPr>
        <w:pStyle w:val="Normal"/>
        <w:spacing w:lineRule="auto" w:line="480"/>
        <w:rPr>
          <w:sz w:val="24"/>
        </w:rPr>
      </w:pPr>
      <w:r>
        <w:rPr>
          <w:sz w:val="24"/>
        </w:rPr>
        <w:t xml:space="preserve">genre, adore, prong, banter, face-lift, nifty, withhold, inability, drag, bleary, incoherent, </w:t>
      </w:r>
    </w:p>
    <w:p>
      <w:pPr>
        <w:pStyle w:val="Normal"/>
        <w:spacing w:lineRule="auto" w:line="480"/>
        <w:jc w:val="both"/>
        <w:rPr>
          <w:sz w:val="24"/>
        </w:rPr>
      </w:pPr>
      <w:r>
        <w:rPr>
          <w:sz w:val="24"/>
        </w:rPr>
        <w:t xml:space="preserve">disoriented, repose, disembowel, raven, gene, grainy, aural, zip, titanium, carbide, </w:t>
      </w:r>
    </w:p>
    <w:p>
      <w:pPr>
        <w:pStyle w:val="Normal"/>
        <w:spacing w:lineRule="auto" w:line="480"/>
        <w:jc w:val="both"/>
        <w:rPr>
          <w:sz w:val="24"/>
        </w:rPr>
      </w:pPr>
      <w:r>
        <w:rPr>
          <w:sz w:val="24"/>
        </w:rPr>
        <w:t xml:space="preserve">propulsion, squirt, mischievous, twinkle, appendage, stride, maneuver, haul, rag, outlaw, </w:t>
      </w:r>
    </w:p>
    <w:p>
      <w:pPr>
        <w:pStyle w:val="Normal"/>
        <w:spacing w:lineRule="auto" w:line="480"/>
        <w:rPr>
          <w:sz w:val="24"/>
        </w:rPr>
      </w:pPr>
      <w:r>
        <w:rPr>
          <w:sz w:val="24"/>
        </w:rPr>
        <w:t xml:space="preserve">pasture, reverberate, Ontario, mingle, fable, offset, initiation mortgage, hitch, paddle, chaos, bleak, arsenal, moth, cocoon, gibber, swerve, tickle, eclectic, herpes, guerrilla, bald, controversy, revolve, delusion, inexplicably, ragged, revulsion, perception, payoff, spew, fad, obsolete, obstacle, immerse, gauge, span , guerrilla, preciseness, fluster, precious, astonish, morbid, inane, vicious, meditation, peculiar, definitely, grieve, consternation, serene, vague, reveal, shatter, pavement, pillow, endure, impulse, struggle, sprout distinct, enhance, incident, whether, void , rot, duel, apathy, strike, ridiculous, instinct, exaggerate, </w:t>
      </w:r>
    </w:p>
    <w:p>
      <w:pPr>
        <w:pStyle w:val="Normal"/>
        <w:spacing w:lineRule="auto" w:line="480"/>
        <w:jc w:val="both"/>
        <w:rPr>
          <w:sz w:val="24"/>
        </w:rPr>
      </w:pPr>
      <w:r>
        <w:rPr>
          <w:sz w:val="24"/>
        </w:rPr>
        <w:t>eccentricity, adventurous, adversary, indulgence, protest , rampant, triumph, rage, obvious, pale , fantastical, subdue, conceive, carp, mundane, eternal, cure, drape, doze,</w:t>
      </w:r>
    </w:p>
    <w:p>
      <w:pPr>
        <w:pStyle w:val="Normal"/>
        <w:spacing w:lineRule="auto" w:line="480"/>
        <w:jc w:val="both"/>
        <w:rPr>
          <w:sz w:val="24"/>
        </w:rPr>
      </w:pPr>
      <w:r>
        <w:rPr>
          <w:sz w:val="24"/>
        </w:rPr>
        <w:t>stir, summon, suspicion, lean, ego, guilty, vanity, vicinity, existence, inevasible, pursue,</w:t>
      </w:r>
    </w:p>
    <w:p>
      <w:pPr>
        <w:pStyle w:val="Normal"/>
        <w:spacing w:lineRule="auto" w:line="480"/>
        <w:jc w:val="both"/>
        <w:rPr>
          <w:sz w:val="24"/>
        </w:rPr>
      </w:pPr>
      <w:r>
        <w:rPr>
          <w:sz w:val="24"/>
        </w:rPr>
        <w:t>ensconce, leak, fault, disgust, impotent, mere, erect, hull, rope, scarf, commitment, rid,</w:t>
      </w:r>
    </w:p>
    <w:p>
      <w:pPr>
        <w:pStyle w:val="Normal"/>
        <w:spacing w:lineRule="auto" w:line="480"/>
        <w:jc w:val="both"/>
        <w:rPr>
          <w:sz w:val="24"/>
        </w:rPr>
      </w:pPr>
      <w:r>
        <w:rPr>
          <w:sz w:val="24"/>
        </w:rPr>
        <w:t xml:space="preserve">nausea, dawn, gesture, unoccupied, damp, crevice, , disdain,  mention, valid, bouquet, souvenir, paste, rattle, grove,  shed, ceremony, soak, achieve, abortive, attempt, </w:t>
      </w:r>
    </w:p>
    <w:p>
      <w:pPr>
        <w:pStyle w:val="Normal"/>
        <w:spacing w:lineRule="auto" w:line="480"/>
        <w:jc w:val="both"/>
        <w:rPr>
          <w:sz w:val="24"/>
        </w:rPr>
      </w:pPr>
      <w:r>
        <w:rPr>
          <w:sz w:val="24"/>
        </w:rPr>
        <w:t>sensation, muse, paralysis, dormitory, puncture, wound, pathetic, discrete, garish, stupefy,</w:t>
      </w:r>
    </w:p>
    <w:p>
      <w:pPr>
        <w:pStyle w:val="Normal"/>
        <w:spacing w:lineRule="auto" w:line="480"/>
        <w:jc w:val="both"/>
        <w:rPr>
          <w:sz w:val="24"/>
        </w:rPr>
      </w:pPr>
      <w:r>
        <w:rPr>
          <w:sz w:val="24"/>
        </w:rPr>
        <w:t xml:space="preserve">envy, mazy, lantern, boast, terror,  riot, trembling, inhale, rampart, plead, breed , trim, conscience, conscious, weird, stroll , stride, chimney, institution, oblige, bruise, saddle, queue, torture, probe, overlap, deficiency, trip, languid, dye, bungle, agitation, invulnerable, , request, knot, urge, giddy, instill, encounter, vanish, mesmerize, bid, rhythm, fiber, cling, coil , sow, frame, wrap , devastating, exert, calamity, frail, hug, hoist, shave, bolt, temperament, oblivious, dignity, gage, revulsion, frustration, stalk, peer, </w:t>
      </w:r>
    </w:p>
    <w:p>
      <w:pPr>
        <w:pStyle w:val="Normal"/>
        <w:spacing w:lineRule="auto" w:line="480"/>
        <w:jc w:val="both"/>
        <w:rPr>
          <w:sz w:val="24"/>
        </w:rPr>
      </w:pPr>
      <w:r>
        <w:rPr>
          <w:sz w:val="24"/>
        </w:rPr>
        <w:t xml:space="preserve">desert, practice, courtesy, abduction, sympathy, impeccable, pile, journal, splendidly, furnish, hapless, wince, accommodate, rudeness, savage, erupt, baronial , bronco, splendor, clue, lest, detain, swoon, taunt, aghast, ignore, stubborn, mourn , vain, profound, usher, renown, craft, brood, condemn, trivial. shimmer, savor, sumptuous, savor, sumptuous, deceptive, allure, grab, ,marvelous, magnificent, ware, , feat, assault, consult, monument, refine, assign, puke, staple, stack , incense, appeal, chill, groan, masochism, potent, bind, massacre, adopt, boycott, irritate, mimicry, nerve, trait, snap, neutral , contrary, quarrel, scandal, immense, drab, patois, confession, confide, prowl, agony, aroma, corpse, stupor, gash, scandalize, adoration, mysterious, clumsy, splash, charity, paling, palingenesis, pail , counsel, panic, furious, abstain, abstract, sublime, embrace, all long, mortuary, twist, sleave, vacancy, discipline, seize, ominous, cogitate, antipathy, familiar, pervert, adjourn, spot, conservation, scar ideal, evasion, province, consent, hostile, invasion, convene, campaign, waive, enthusiastic, fond, pour, imitate, giggle, gradual, vilify, inarticulate, dogmatic, elliptical, tactful, ambiguous, contradiction, merit, distinguish, decry, effrontery, embassy, bypass, prior, description, transcription, comment, spout, stern, faculty, wacky, hamper, pamper, entice, bureau, thrum, evacuate, pierce, temper, theater, stink , ankle, anodize, seek ,tough, sacrifice, contraption, clasp, shrink, clutch, drift, dispatch, despond, kidnap, conquer, onanism, peep, wink, inflict, gossip, rein, choke, mystery, collision, strenuous, crumple, accidentally, coil , loath, seduce, roundabout, progressive, ulcer, strain, grudgingly, scrape, itch, thread, upstart, swell, wordy, slant, loaf, takeoff, powder, scold, prejudiced, sprain, tic, nick, tendon, ligament, attorney, booth, abrade, vigilance, insomnia, abstinence, aberration, concrete, pledge, dramatic, realistic, concise, curse, apathetic, conceal, fantastical, breeze, substantial, migrancy, strip, straggle, ferment, lech, lecture, garland, souvenir, bouquet, yowl, trait, spin, whine, sustain, levy, holdover, shovel, frequently, alert, dispatch, chopper, spite, deliberation, grateful, syph, esquire, initiate, chin, fatigue,  precaution, flip, squeeze, steer, substantially, literally, ration, wilt, brace, advocacy, nippy, slang, slink, referee, compromise, racial, outline, sketch, suspend, quilt, mutual, botch, , scarf, shrug, contraption, capacity, terse, cursor, clasp, distress, exasperation, weary, roam, oppress, fancy, jingle , landscape, cognizance, beaver, reward, stroke, sop , decadent, snore, snort, </w:t>
      </w:r>
    </w:p>
    <w:p>
      <w:pPr>
        <w:pStyle w:val="Normal"/>
        <w:spacing w:lineRule="auto" w:line="480"/>
        <w:jc w:val="both"/>
        <w:rPr>
          <w:sz w:val="24"/>
        </w:rPr>
      </w:pPr>
      <w:r>
        <w:rPr>
          <w:sz w:val="24"/>
        </w:rPr>
        <w:t>sneeze, wrick, wriggle, vast, shrewd, essence, desolate, flee, flea, rapt, virtue, burst, flare,</w:t>
      </w:r>
    </w:p>
    <w:p>
      <w:pPr>
        <w:pStyle w:val="Normal"/>
        <w:spacing w:lineRule="auto" w:line="480"/>
        <w:rPr>
          <w:sz w:val="24"/>
        </w:rPr>
      </w:pPr>
      <w:r>
        <w:rPr>
          <w:sz w:val="24"/>
        </w:rPr>
        <w:t xml:space="preserve"> </w:t>
      </w:r>
      <w:r>
        <w:rPr>
          <w:sz w:val="24"/>
        </w:rPr>
        <w:t xml:space="preserve">thrash, moral, orbit, bullion, clip, spoil, bribe, prink, denominator, brow, stove, spank, prime, premiere, cite, magnet, twilight, passover, rack, wanton, stake, zodiac, prominent, massive, corridor, pessimism, cosset, costar, broach, folk, garage, thrift, thievery, slim, antique, kindle, slick, sleek, static, impair, innards, innative, proficiency, plough, plotter, appropriate, distort, lag, pocket, perpetuation, humble, evaluation, baccalaureate, accommodation, grammatical, syntax, rudimentary, syntactic, shove, edge, razor, assertion, stimulate, solitude, solicit, progress, intimate, cruel, mortify, annotate, tedious, precede, perspective, persuade animate, genuine, elicit, kindle, ignorant, controversy, futile, gore, gout, inconclusive, succinct, miscellaneous, syndicate, casing ,undid , philosopher, relapse, rejunvenscense, persist, transmission, transmit, clarity, formulate, champagne, infer, fugato, confront, fulfill, motivate, racket, pride, bizarre, jog, opponent, </w:t>
      </w:r>
    </w:p>
    <w:p>
      <w:pPr>
        <w:pStyle w:val="Normal"/>
        <w:spacing w:lineRule="auto" w:line="480"/>
        <w:rPr>
          <w:sz w:val="24"/>
        </w:rPr>
      </w:pPr>
      <w:r>
        <w:rPr>
          <w:sz w:val="24"/>
        </w:rPr>
        <w:t xml:space="preserve">connotation, synonym, antonym, prolong, abloom, forehand, backhand, chat, chore, loaf, loath, tenacious, intuitive, archive, cartographer, cartage, antique, contradictory, twitch, </w:t>
      </w:r>
    </w:p>
    <w:p>
      <w:pPr>
        <w:pStyle w:val="Normal"/>
        <w:spacing w:lineRule="auto" w:line="480"/>
        <w:rPr>
          <w:sz w:val="24"/>
        </w:rPr>
      </w:pPr>
      <w:r>
        <w:rPr>
          <w:sz w:val="24"/>
        </w:rPr>
        <w:t xml:space="preserve">resort, teenage, teem, meadow, dispatch, amaze, amassment, render, instance, clincher, grin, rapture, rapt, knit, hallow, nauseate, fame, detention, signify, initiative, bribe, bride, </w:t>
      </w:r>
    </w:p>
    <w:p>
      <w:pPr>
        <w:pStyle w:val="Normal"/>
        <w:spacing w:lineRule="auto" w:line="480"/>
        <w:rPr>
          <w:sz w:val="24"/>
        </w:rPr>
      </w:pPr>
      <w:r>
        <w:rPr>
          <w:sz w:val="24"/>
        </w:rPr>
        <w:t>morality, livid, inhumane, glowing, boorish, modest, proficiency, dearth, nullify, extinction, reclaim, decorate, gab, gabble, benevolent, superficial, miserly, sociable, prop,</w:t>
      </w:r>
    </w:p>
    <w:p>
      <w:pPr>
        <w:pStyle w:val="Normal"/>
        <w:spacing w:lineRule="auto" w:line="480"/>
        <w:rPr>
          <w:sz w:val="24"/>
        </w:rPr>
      </w:pPr>
      <w:r>
        <w:rPr>
          <w:sz w:val="24"/>
        </w:rPr>
        <w:t>trite, reprisal, concealment, stretch, dissension, harmony, vindicate, vanquish, civilized, consolidation, inclement, misty, mild, impure, berate, praise, irritate, underrate, mistreatment, generosity, ghastly, lavish, exude, applaud, harmonious, sophisticate, amateur, crude, spectacular, publicity, ironic, fascinating, factual, equitable, portrait, prep, prolific, easygoing, controversial, unheralded, spruce, raven croak, unintelligible, kettle, amortization, amort, allocation, apportion, lump, apparatus, constellation, sentimental, controversy, delve, boycott, gratuitious, venue, engross, ramble, bald, dubious, peg, shackle, centipede, propel, egocentric, astronaut, extraterrestrial, benign, trajectory, intrigue, obscurity, medieval, wield, contiguous, bovine, imperative, serf, surf, loiter, rascal,</w:t>
      </w:r>
    </w:p>
    <w:p>
      <w:pPr>
        <w:pStyle w:val="Normal"/>
        <w:spacing w:lineRule="auto" w:line="480"/>
        <w:rPr>
          <w:sz w:val="24"/>
        </w:rPr>
      </w:pPr>
      <w:r>
        <w:rPr>
          <w:sz w:val="24"/>
        </w:rPr>
        <w:t xml:space="preserve">idle, bustle, farce, strum, critter, appearance, levy, contour, wiry, scalp, avert, muffle, toggle, calibrate, grid, devotion, forge, squadron, turret, extraneous, maneuver, salvo, delusion, sanction, protagonist, daunt, prank, irreverent, forum, insomnious, excerpt, elicit, inductive, facet, couch, auxiliary, coverlet, predicate, prologue, voodoo, prominent, </w:t>
      </w:r>
    </w:p>
    <w:p>
      <w:pPr>
        <w:pStyle w:val="Normal"/>
        <w:spacing w:lineRule="auto" w:line="480"/>
        <w:rPr>
          <w:sz w:val="24"/>
        </w:rPr>
      </w:pPr>
      <w:r>
        <w:rPr>
          <w:sz w:val="24"/>
        </w:rPr>
        <w:t xml:space="preserve">ritter, ritual, bistro, jeer, creep, cramp, reaper, raunchy, orgy, dungeon, slavish, millennium, dwarf, secrecy, prognosis, nook, syllabus, vertebra, barge, squander, pint, horrendous, audition, vicar, religious, municipal, corporal, apache, versatile, apogee, prey, swift, nerd, sib, severe, setback, deprive, fable, sooth, soothing, soothe, Netherlands, carousel, limp, niche, moor, scramble , deformity, squat, sprawl. cater, greet,  lusty, lush, lurk, bolt, saddle, perpetuate, reminiscent, mirage, forge, sheath, stipulate, expletive, shrine, hash, windmill, nagging, collateral, slick, deft, legit, vibes, humble, garner, bask, bizarre, readiness, kinetic, demoralize, contagious, notch, grandstand, incessant, whinny, dopey, persecution, mockery, flaunt, bloat, subdue, renovation, sibling, shady, sentient, sentimental, ambiguity, ambiguous, induce, induct, outset, brag, victual, wince, uncannily, </w:t>
      </w:r>
    </w:p>
    <w:p>
      <w:pPr>
        <w:pStyle w:val="Normal"/>
        <w:spacing w:lineRule="auto" w:line="480"/>
        <w:jc w:val="both"/>
        <w:rPr/>
      </w:pPr>
      <w:r>
        <w:rPr>
          <w:sz w:val="24"/>
        </w:rPr>
        <w:t xml:space="preserve">orangutan, imburse, reimburse, hazy, elves, elvish, turban, siege, husk, aggravation, allegation, macho, seclusion, earnest, artificial, somatic, scalp, contour, prom, marijuana, fling, flutter, syndicate, vulgar, crafty, </w:t>
      </w:r>
      <w:r>
        <w:rPr>
          <w:b/>
          <w:i/>
          <w:sz w:val="24"/>
          <w:u w:val="single"/>
        </w:rPr>
        <w:t>slump</w:t>
      </w:r>
      <w:r>
        <w:rPr>
          <w:sz w:val="24"/>
        </w:rPr>
        <w:t xml:space="preserve">, foothold, ignite, brute, unsolicited, bliss, plowshare, hunch, crust, elaborate, munch, underway, elaborate, replenish, Nazi, prey, swagger, bustle, unsavory, thrive, martial, thug, preliminary, drone, loll, serpent, manifest, </w:t>
      </w:r>
    </w:p>
    <w:p>
      <w:pPr>
        <w:pStyle w:val="Normal"/>
        <w:spacing w:lineRule="auto" w:line="480"/>
        <w:jc w:val="both"/>
        <w:rPr>
          <w:sz w:val="24"/>
        </w:rPr>
      </w:pPr>
      <w:r>
        <w:rPr>
          <w:sz w:val="24"/>
        </w:rPr>
        <w:t xml:space="preserve">culminating, propulsion, flatulent, vanquish, drivel, saga, smite, periphery, span, aurora, attune, cripple, wield, impart, chisel, wasp, tenant, authentic, interpretation, epileptic, novice, nautical, chaff, pylon, debrief, baton, willow, taro, hippo, viable, burgeon, brag, fodder, pond, ponder, diverge, prose, dearth, daunt, avid, intriguing, convert, futile, eerie, coax, capsize, leaflet, chancellor, yawn, wad, slob, blob, hiccup. appraiser, personnel, berth, seclusion, frisbee, slug, preparative, accredit, array, commute, hub, apt, proscenium, clinical, surpass, scholastic, endow, broaden, ledge, scumble, contemptuous, hollow, suspicion, aftermath, aura, ember, petty, conformity, paling, vibration, fluctuant, ensconce, </w:t>
      </w:r>
    </w:p>
    <w:p>
      <w:pPr>
        <w:pStyle w:val="Normal"/>
        <w:spacing w:lineRule="auto" w:line="480"/>
        <w:jc w:val="both"/>
        <w:rPr>
          <w:sz w:val="24"/>
        </w:rPr>
      </w:pPr>
      <w:r>
        <w:rPr>
          <w:sz w:val="24"/>
        </w:rPr>
        <w:t xml:space="preserve">callous, infallible, thrash, fatuous, languish, hurtle, coalesce, hover, ,muse, stricken, apparition, throb, sleek, camouflage, glut, clamp, salivate, constrain, brew, fabulous, biathlete,  trajectory, custody, constrain, brew, fabulous, biathlete, exert, antidote, rag, heir, scathe, clog, latency, conventional, stagnant, transcend, bleak, saga, daze, transluscent, bland, frenetic, genetic, dazzling, daunt, tweak, thaw, dour, drool, baron, splinter, havoc, metamorphic, niche, overhaul, conjecture, reluctant, giddy, reprieve, revert, manipulation, peril, carnage, ark, venue, leash, glaring, glans, pixilated, echelon, hack, blush, relent, eidolon, visceral, resemble, restructure, astute, intricate, speculation, vendetta, succumb, wield, nip, implement, girder, aggravate, aggregate, proposition, behalf, prestige, forgo, relinquish, siege, scope, ratification, lithograph, decree, haven, subvert, drivel, substantial, bombard, commemorate, constipate, oppress, bulge, deadlock, sight-see, stale, withhold, vulture, resuscitate, irrigate, matinee, agonize, lucid, agony, infuse, riddle, mutter, cradle, vigilance, amortize, fleece, lash, backlash, abhor, ajar, deterrent, unequivocal, irrevocable, rehabilitation, hasty, proponent, caterer, vibrabt, macabre, substantial, pendant, autopsy, theology, celibate, casualty, satchel, vodka, elite, monarch, arrear, spasm, charter, arbitrary, garter, ritter, anguish, volition, nestle, weasel, quandary, expedition, archaeologist, scripture, haggard, upholstery, infuse, pallor, cradle, retaliation, specter, inequitable, prophylactic, disposition, eradicate, saccumb, obligatory, gag, despicable, sanctity, modesty, façade, matriculation, exemplary, emulate, prowess, entice, conclude, prudent, slander, narcotic, plateau, align, pervasive, perceive, portray, blur, scrupulous, heed, resonant, vibrant, collude,  Caucasian, hookah, obituary, capitulate, poppy, impairment, chapel, pauper, prose, derangement, sluggish, chant, nurture, manipulate, infringe, succinct,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02:42:00Z</dcterms:created>
  <dc:creator>Windows User</dc:creator>
  <dc:description/>
  <dc:language>en-US</dc:language>
  <cp:lastModifiedBy>Alan</cp:lastModifiedBy>
  <dcterms:modified xsi:type="dcterms:W3CDTF">1998-10-28T02:42:00Z</dcterms:modified>
  <cp:revision>2</cp:revision>
  <dc:subject/>
  <dc:title>verdict, conquest, breach, dub, Brunei, ally, incisive, ballistic, onslaught, onset, plethora, </dc:title>
</cp:coreProperties>
</file>