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o: Hong Kong Bank Card Cen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ustomer Serv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7714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rooklyn, NY, 1121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U.S.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10/23/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  <w:t>I, Ha Kun Kai, Hong Kong Identification Card A832503(3), a Visa Cardholder of Hong Kong Bank, No. 4966 0400 0174 2378, request a new Visa Card due to my Visa Card is going to expire in 11/1998.  For I have resided in the United States now, I would like to receive a new card abroad.  Please send my new Visa Card to the branch of Hong Kong Bank in New York C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/Fax: 718-236-448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Your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Ha Kun Ka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9:43:00Z</dcterms:created>
  <dc:creator>Alan</dc:creator>
  <dc:description/>
  <dc:language>en-US</dc:language>
  <cp:lastModifiedBy>Alan</cp:lastModifiedBy>
  <cp:lastPrinted>1998-10-25T22:48:00Z</cp:lastPrinted>
  <dcterms:modified xsi:type="dcterms:W3CDTF">1998-10-26T04:14:00Z</dcterms:modified>
  <cp:revision>3</cp:revision>
  <dc:subject/>
  <dc:title/>
</cp:coreProperties>
</file>