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ciety: defined as a large group of people who share the same geographical terrority and is subject to the same political authority and dominant cultural expectation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hnicity: defined as the culture heritage and idenity of a group is based on factors such as language or country or origi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Race: defined as a term used by many people to specify groups of people distinguished by physical characteristics such as sk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cialogy: defined as the systematic study of human society and social inter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up consciousness: is an awareness that an individual’s problems are shared by others who are similarly situated in regard to race, ethnicity, gender, class, or 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ciological imagination: the ability to see the relation between indivial experience and the larger socie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ulture: defined as the knowledge, language, values, customes, and the material objects that are passed from person to person and from one generation to the next in human group or soci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23:26:00Z</dcterms:created>
  <dc:creator>Windows User</dc:creator>
  <dc:description/>
  <dc:language>en-US</dc:language>
  <cp:lastModifiedBy>Windows User</cp:lastModifiedBy>
  <dcterms:modified xsi:type="dcterms:W3CDTF">1997-09-24T01:10:00Z</dcterms:modified>
  <cp:revision>4</cp:revision>
  <dc:subject/>
  <dc:title>Society: defined as a large group of people who share the same geographical terrority and is subject to the same political authority and dominant cultural expectations. </dc:title>
</cp:coreProperties>
</file>