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tab/>
      </w:r>
    </w:p>
    <w:p>
      <w:pPr>
        <w:pStyle w:val="Normal"/>
        <w:rPr>
          <w:sz w:val="24"/>
        </w:rPr>
      </w:pPr>
      <w:r>
        <w:rPr>
          <w:sz w:val="24"/>
        </w:rPr>
        <w:tab/>
        <w:tab/>
        <w:tab/>
        <w:tab/>
        <w:tab/>
        <w:tab/>
        <w:tab/>
        <w:tab/>
        <w:tab/>
        <w:tab/>
      </w:r>
    </w:p>
    <w:p>
      <w:pPr>
        <w:pStyle w:val="Normal"/>
        <w:spacing w:lineRule="auto" w:line="480"/>
        <w:ind w:firstLine="720"/>
        <w:rPr/>
      </w:pPr>
      <w:r>
        <w:rPr>
          <w:sz w:val="24"/>
        </w:rPr>
        <w:t>Confucianism, Taoism, Buddhism and Legalism are the most popular beliefs in China.  They have a lot of followers, and their ideas are likely to spread through poems, lyrics, and books.  In Chinese history, these beliefs were used to control the society by the government.  However, they share different beliefs, and most of the ideas are against each other.  Their aspects often mention about what way is the best way to live, the best way to deal with the problems and the way to associate with other people.</w:t>
      </w:r>
    </w:p>
    <w:p>
      <w:pPr>
        <w:pStyle w:val="Normal"/>
        <w:spacing w:lineRule="auto" w:line="480"/>
        <w:rPr/>
      </w:pPr>
      <w:r>
        <w:rPr>
          <w:sz w:val="24"/>
        </w:rPr>
        <w:tab/>
        <w:t>Many Chinese poets and writers believe in Confucianism or Taoism.  For Confucianism, Confucius is the founder of this ideology.   The ultimate goal for Confucianism is trying to be gentlemen.  From Confucius' Analects, which is written by his disciples according to Confucius' teachings, he tries to lecture his significant philosophical meanings through the conversation with his students.  For Taoism, the ultimate goal is trying to live in a natural way.  There are several poets who like to write poems to express their feelings and prospects in Taoist way, such as Laozi and Chuang Chou.   It is easy to know what kind of ideology that they believe in from their poetry or lyrics.</w:t>
      </w:r>
    </w:p>
    <w:p>
      <w:pPr>
        <w:pStyle w:val="Normal"/>
        <w:spacing w:lineRule="auto" w:line="480"/>
        <w:rPr>
          <w:sz w:val="24"/>
        </w:rPr>
      </w:pPr>
      <w:r>
        <w:rPr>
          <w:sz w:val="24"/>
        </w:rPr>
        <w:tab/>
        <w:t>Confucianism believes that human should fully utilize everything to benefit the society.  Confucius once said to his student that if he had a piece of jade, he would sell it at a good price rather than to store it for future use.  Confucianism suggests selling it because they think the value of the jade is created by human, not by its actual value.  The jade doesn't have any value, but the human beings add the invisible value to the jade.  They would like to sell it while it still has value.  If human beings don't add value to the jade, it is just a piece of stone.  However, Taoism has another aspect toward this matter.</w:t>
      </w:r>
    </w:p>
    <w:p>
      <w:pPr>
        <w:pStyle w:val="Normal"/>
        <w:spacing w:lineRule="auto" w:line="480"/>
        <w:rPr>
          <w:sz w:val="24"/>
        </w:rPr>
      </w:pPr>
      <w:r>
        <w:rPr>
          <w:sz w:val="24"/>
        </w:rPr>
        <w:t>The uncarved block can be the symbol to represent Taoism.  An uncarved-block can be used for different purposes, or it can just be a piece of wood with no value.  It has potential to be something valuable when human carves it.  But, if a Taoist has an uncarved-block, they would not use it.  He would like to remain the block potential value because once he carves the block, it is equal to give it a value.  Then it is against the basic idea of Taoism that they are supposed to live in a natural way.  When something has value, desire will exist in human's mind.  It is not good to give value to everything for Taoism.</w:t>
      </w:r>
    </w:p>
    <w:p>
      <w:pPr>
        <w:pStyle w:val="Normal"/>
        <w:spacing w:lineRule="auto" w:line="480"/>
        <w:ind w:firstLine="720"/>
        <w:rPr>
          <w:sz w:val="24"/>
        </w:rPr>
      </w:pPr>
      <w:r>
        <w:rPr>
          <w:sz w:val="24"/>
        </w:rPr>
        <w:t>Knowledge is so important for Confucianism.  Knowledge is like natural resource that should contribute to the society.  If someone has special talent, he has to use it efficiently.  Then the society will become perfect when all resources are fully utilized.  But Taoism thinks differently. According to their ideas, nothing is absolute in Taoist way , and the opposite meaning or actions will come out when you create something.  For example, the more you want to change the society to be good, the more chance that you destroy the society.  Confucianism is seemed to be dangerous for Taoist because Taoist thinks Confucianism always turns everything to be good.  In other words, Confucianism is destroying the society in Taoist view because they don't live in a natural way.  Taoist would like to leave everything behind and live alone in the forest.  Taoist will just pursue survival. Anything which is not necessary to keep them alive will be given up.  While everything runs in nature, the perfect society will exist.</w:t>
      </w:r>
    </w:p>
    <w:p>
      <w:pPr>
        <w:pStyle w:val="Normal"/>
        <w:spacing w:lineRule="auto" w:line="480"/>
        <w:ind w:firstLine="720"/>
        <w:rPr>
          <w:sz w:val="24"/>
        </w:rPr>
      </w:pPr>
      <w:r>
        <w:rPr>
          <w:sz w:val="24"/>
        </w:rPr>
        <w:t>Taoism and Confucianism have different meanings about their Dao, the way to approach.  Taoism thinks, "the way that can be discussed is not the constant way."(Laozi)</w:t>
      </w:r>
    </w:p>
    <w:p>
      <w:pPr>
        <w:pStyle w:val="Normal"/>
        <w:spacing w:lineRule="auto" w:line="480"/>
        <w:rPr/>
      </w:pPr>
      <w:r>
        <w:rPr>
          <w:sz w:val="24"/>
        </w:rPr>
        <w:t>They believe human languages are confined and contradictory.  Human language cannot completely explain or describe something, and different people have different acceptability.  Therefore, people will not have a united conception, even if they receive the same message.  Therefore, the Dao cannot be taught by human, and human has to be experienced it by himself.  Confucianism's Dao is moral and potentially to be realized within society.  They advocate people to be more active and fight for their future.  So, most officers and ministers were Confucians in ancient China.</w:t>
      </w:r>
    </w:p>
    <w:p>
      <w:pPr>
        <w:pStyle w:val="Normal"/>
        <w:spacing w:lineRule="auto" w:line="480"/>
        <w:rPr/>
      </w:pPr>
      <w:r>
        <w:rPr>
          <w:sz w:val="24"/>
        </w:rPr>
        <w:tab/>
        <w:t xml:space="preserve">Legalism was first adopted by Qin dynasty in 221 B.C.  This belief was created by Lord Shang.  It is known as the harshest philosophical idea to control the people in Chinese history.  It advocates that someone should receive a reward if he did something good, and someone should be punished if he made a mistake.  For example, in Qin dynasty, if a thief stole something from somebody, he would be executed as he got caught.  The informer, who helped to catch the thief, would be appreciated and rewarded. </w:t>
      </w:r>
    </w:p>
    <w:p>
      <w:pPr>
        <w:pStyle w:val="Normal"/>
        <w:spacing w:lineRule="auto" w:line="480"/>
        <w:rPr/>
      </w:pPr>
      <w:r>
        <w:rPr>
          <w:sz w:val="24"/>
        </w:rPr>
        <w:t>If someone knew what the thief did, but he ignored to report it. He would be cut in two at the waist.  Since the system was too extreme, the people living in Qin dynasty were frightened and disliked this belief so much.  Legalism also expelled other beliefs, such as Confucianism.  Legalists thought some Confucians' doctrines violated the Legalists' ideas.  So, the Legalists tried to eliminate the Confucians in order to avoid the spread of the Confucianism.  As the Qin Emperor, Qin Shi Huang Di, assigned Lord Shang as his advisor, Legalism was fully extended by the government.  Legalists killed the scholars of Confucianism and burned their writings.  It reflected that Legalism was a harsh and violent belief.  And, it was not a proper way to rule the people.  Therefore, Qin dynasty just lasted fourteen years, and it was eliminated by Han Dynasty.</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2:30:00Z</dcterms:created>
  <dc:creator>Alan</dc:creator>
  <dc:description/>
  <dc:language>en-US</dc:language>
  <cp:lastModifiedBy>Alan</cp:lastModifiedBy>
  <cp:lastPrinted>1998-12-06T22:55:00Z</cp:lastPrinted>
  <dcterms:modified xsi:type="dcterms:W3CDTF">1999-03-30T04:09:00Z</dcterms:modified>
  <cp:revision>3</cp:revision>
  <dc:subject/>
  <dc:title/>
</cp:coreProperties>
</file>