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: Music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: 1.0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synthes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r: Stephan Wei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weck: komponieren mit dem FM-Chip einer Ad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mpatiblen Soundkarte, konvert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GEME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FREEWAREVERSION von MusicMaker 1.0. Das hei�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uneingeschr�nkt weitergeben k�nnen, solange Sie si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ig kopieren (=MUSICMAK.EXE, MUSICMAK.DOC, MUSICMAK.HLP, *.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MAKE.B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s sind auch die Pascal-Sources beigelegt, soda�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beliebig ver�ndern k�nnen. Wenn Si ver�nderte Versionen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ich f�r einen Hinweis auf den Ursprung des Programms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ventuelle Sch�den , Datenverlust , Inkompatibilit�ten , etc.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 ich keine  Haftung , da ich das Programm nach  bestem  Wi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issen geschrieben und geteste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stkonfigura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reen 80486dx, 50 MHz, 8 MB RAM,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undBlaster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land 80486dx/2, 66 MHz, 8 MB RAM, MS-DOS 6.0/6.2 mit Nort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s Komando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undBlaster 16 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Hinweise auf eventuelle , ungewollte  Programmfehler  bin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s dankbar .  Bitte  geben Sie dabei ihre Rechnerkonfiguratio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peicherresidenten Programme (TSR's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Maker 1.0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:  ab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:  MS-DOS, DR-DOS, PC-DOS od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 wird unterst�tzt, ist aber nicht unbeding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karte:  Adlib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Beschwerden , Anregungen, Fragen , Autogrammw�nschen , Geburtst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adungen, Kritik , Hinweisen, Anschl�gen , Beschimpfungen, W�n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enken , Brandbomben, ganz normaler Post, ... wend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tephan Weinber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eidorfplatz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-8010  G R A 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STERREI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=================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te vergessen Sie nicht, bei Anfragen Ihre Adresse anzuge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mich auch per E-Mail und �ber das Fido-Net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tephan Weinberg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Mail: weini@sbox.tu-graz.ac.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idoNet:  2:316/25.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raz am 23.0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von MUSICMA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