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-&gt; 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ed xms library, currently xms is only detected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ed a shell around the game boot, enabling multiple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&gt; 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otal rewrite of task handling system. Now one play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multiple commands synchronously, i.e.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ed the parser defined command '@' to list all runn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&gt;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ixed the delayed execution of verbs of a player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befor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ed cursor command to enable cursor off when having syst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ed restoring of old screen when shutting dow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dded a protected mode version, still in beta-test p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