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TECH LEAR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 1.00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FOR ASSISTANCE CONTAC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Paul M. All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PMA TECHNOLOGY GRO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1016 Birchwood Dr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Mesquite, TX   7514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Phone 214/289-094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mpuserve Mail 76216,35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TECH LEARNING SYSTEM is an easy to use computer bas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Module 1.0 is your INTRODUCTION TO ELECTRICITY AND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ecial computer skills are needed and there are n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to learn. Just install the system in you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using it by going through the selections list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N THE ORDER THEY ARE LISTED. When you have completed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fin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YSTEM REQUIREMENTS:� 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 </w:t>
      </w:r>
      <w:r>
        <w:rPr/>
        <w:t>5.25 or 3.5/1.44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isk with a minimum of 750,OOO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ochrome monitor (Graphic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STALLATION INSTRUCTION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a separate directory on the hard disk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C:&gt;MKDIR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 the contents of the disk(s)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A:&gt;COPY *.* C:\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W TO USE PROGRAM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o run program type ELECTRON at system prompt and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directory you created must be the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&gt;ELEC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ollow instructions appearing on screen or select desir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essing the ESCAPE key will abort the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a system prompt when that opt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The program ends automatically at the end of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ests, then displays a quiz/test score.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recorded in the computer's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W TO PRINT INFORMATION APPEARING ON THE SCRE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int screens of information for later referenc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's PRINT SCREE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urn on your comput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ess the SHIFT and PRINT SCREEN keys on the keybo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TIME and the scree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SHIFT/PRINT SCREEN key combination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your computer operations manuals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W TO PRINT COPIES OF THE FINAL TES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int copies of the Final Test (but not the quizzes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sheet with the correct answer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Exit the PC-TECH LE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urn on your comput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t the system prompt type PRINT and the filename (PRN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 C:&gt;PRINT PR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computer will ask for the name of a pri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most systems, the correct response is LPT1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The computer will print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AC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AC INFORMATION SYSTEM PL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AC INFORMATION SYSTEM PL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VIN (AUTOMOTIVE VIN NUMBER DECOD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VIN 8 (YEAR/ENGINE VIN DECODING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